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1569697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48262494"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12255434"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972354170"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339203998"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9631967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